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42086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118468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5815070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3617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246340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2861015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719738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933160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